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е поселение Варзуг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рского района Мурманской области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тридцать четвертое заседание четвертого созыва)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5.05.2024 г.                                               № 203                                                  с. Варзуг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Об утверждении отчета об исполнении бюджета сельского поселения Варзуга Терского района за 2023 год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итогам внешней проверки отчета об исполнении бюджета муниципального образования сельское поселение Варзуга за 2023 год, проведенной контрольно-счетной комиссией муниципального образования Терский район, и с учетом рекомендаций публичных слушаний от 13.05.2024 г., Совет депутатов сельского поселения Варзуга </w:t>
      </w:r>
      <w:r>
        <w:rPr>
          <w:rFonts w:cs="Arial" w:ascii="Arial" w:hAnsi="Arial"/>
          <w:b/>
        </w:rPr>
        <w:t>РЕШИЛ</w:t>
      </w:r>
      <w:r>
        <w:rPr>
          <w:rFonts w:cs="Arial" w:ascii="Arial" w:hAnsi="Arial"/>
        </w:rPr>
        <w:t>: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1. Утвердить отчет об исполнении бюджета муниципального образования сельское поселение Варзуга за 2023 год по доходам в сумме 29 774 226,43 рублей, по расходам в сумме 28 826 077,50 рублей с превышением доходов над расходами (профицит бюджета)  в сумме 948 148,93 рублей и со следующими показателями: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1) доходов бюджета муниципального образования сельское поселение Варзуга  по кодам видов доходов, подвидов доходов, классификации операций сектора государственного управления за 2023 год согласно приложению 1 к настоящему решению;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2) доходов бюджета муниципального образования сельское поселение Варзуга по кодам классификации доходов бюджетов за 2023 год согласно приложению 2 к настоящему решению;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3) расходов бюджета муниципального образования сельское поселение Варзуга по ведомственной структуре расходов  бюджета за 2023 год согласно приложению 3 к настоящему решению;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4) расходов бюджета муниципального образования сельское поселение Варзуга по разделам и подразделам классификации расходов бюджетов за 2023 год согласно приложению 4 к настоящему решению;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5) источникам финансирования дефицита бюджета по кодам групп, подгрупп, статей, видов источников финансирования дефицитов бюджетов классификации сектора государственного управления согласно приложению 5 к настоящему решению;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6) источникам финансирования дефицита бюджета по кодам классификации источников финансирования дефицитов бюджетов согласно приложению 6 к настоящему решению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7) сведениями о штатной численности муниципальных служащих,  работников муниципальных учреждений и фактических затрат на их содержание на 01.01.2024 года согласно приложению 7 к настоящему решению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8) отчет о расходовании средств, выделенных из резервного фонда администрации муниципального образования сельское поселение Варзуга за 2023 год согласно приложению 8 к настоящему решению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2. Настоящее решение вступает в силу после его официального опубликования в газете «Терский берег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лава муниципального образования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ельское поселение Варзуга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Терского района                                                                             </w:t>
      </w:r>
      <w:r>
        <w:rPr>
          <w:rFonts w:cs="Arial" w:ascii="Arial" w:hAnsi="Arial"/>
          <w:color w:val="000000"/>
          <w:lang w:val="en-US"/>
        </w:rPr>
        <w:t xml:space="preserve">  </w:t>
      </w:r>
      <w:r>
        <w:rPr>
          <w:rFonts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  <w:lang w:val="en-US"/>
        </w:rPr>
        <w:t xml:space="preserve">     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   </w:t>
      </w:r>
      <w:r>
        <w:rPr>
          <w:rFonts w:cs="Arial" w:ascii="Arial" w:hAnsi="Arial"/>
          <w:color w:val="000000"/>
        </w:rPr>
        <w:t xml:space="preserve">     Г.Н. Попов</w:t>
      </w:r>
    </w:p>
    <w:sectPr>
      <w:type w:val="nextPage"/>
      <w:pgSz w:w="11906" w:h="16838"/>
      <w:pgMar w:left="1134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6:59:00Z</dcterms:created>
  <dc:creator>Admin</dc:creator>
  <dc:description/>
  <cp:keywords/>
  <dc:language>en-US</dc:language>
  <cp:lastModifiedBy>Администрация</cp:lastModifiedBy>
  <cp:lastPrinted>2019-04-18T16:01:00Z</cp:lastPrinted>
  <dcterms:modified xsi:type="dcterms:W3CDTF">2024-05-15T14:06:00Z</dcterms:modified>
  <cp:revision>29</cp:revision>
  <dc:subject/>
  <dc:title/>
</cp:coreProperties>
</file>